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51117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08.2019</w:t>
        <w:tab/>
        <w:tab/>
        <w:t xml:space="preserve">                   </w:t>
        <w:tab/>
        <w:tab/>
        <w:tab/>
        <w:t xml:space="preserve">                             № 90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>б установлении порядка применения в 2020 году бюджетной классификации Российской Федерации в части, относящейся к местному бюдж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в редакции № 111 от 31.10.2019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/>
        <w:t xml:space="preserve">  </w:t>
      </w:r>
      <w:r>
        <w:rPr/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сельского поселения Кубанец Тимашевского района                               п о с т а н о в л я ю:</w:t>
      </w:r>
    </w:p>
    <w:p>
      <w:pPr>
        <w:pStyle w:val="TextBodyIndent"/>
        <w:ind w:firstLine="851"/>
        <w:rPr/>
      </w:pPr>
      <w:r>
        <w:rPr/>
        <w:t xml:space="preserve">1. Внести изменения </w:t>
      </w:r>
      <w:r>
        <w:rPr>
          <w:bCs/>
        </w:rPr>
        <w:t>в постановление администрации сельского поселения Кубанец Тимашевского района от 6 ноября 2018 года № 98 «О</w:t>
      </w:r>
      <w:r>
        <w:rPr/>
        <w:t>б установлении порядка применения в 2020 году бюджетной классификации Российской Федерации в части, относящейся к местному бюджету», изложив приложение № 1 к постановлению в новой редакции (приложение)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 Контроль за исполнением настоящего постановления и обеспечением своевременного внесения в него соответствующих изменений возложить на специалиста 1 категории администрации сельского поселения Кубанец Тимашевского района Я.А. Саворску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ЛИСТ СОГЛАСОВАНИЯ</w:t>
      </w:r>
    </w:p>
    <w:p>
      <w:pPr>
        <w:pStyle w:val="2"/>
        <w:rPr/>
      </w:pPr>
      <w:r>
        <w:rPr/>
        <w:t>проекта постановления администрации сельского поселения Кубанец Тимашевского района от ___________________№__________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sz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5 ноября 2014 года № 163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</w:rPr>
        <w:t xml:space="preserve">Об установлении порядка применения в 2018 году бюджетной классификации Российской Федерации в части, относящейся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/>
      </w:pPr>
      <w:r>
        <w:rPr>
          <w:sz w:val="28"/>
        </w:rPr>
        <w:t>к местному бюджету»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Я.А. Саворская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 xml:space="preserve">Специалист 2 категории администрации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                                                                         З.А. Кривенко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05:00Z</dcterms:created>
  <dc:creator>ВысторопскаяЛВ</dc:creator>
  <dc:description/>
  <dc:language>en-US</dc:language>
  <cp:lastModifiedBy>Пользователь</cp:lastModifiedBy>
  <cp:lastPrinted>2019-09-02T10:03:00Z</cp:lastPrinted>
  <dcterms:modified xsi:type="dcterms:W3CDTF">2021-02-26T10:05:00Z</dcterms:modified>
  <cp:revision>3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